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ع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يب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قت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خطي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8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7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جز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ص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لوم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ز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.229.65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0.9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ج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كث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هم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.959.49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.766.34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4.4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5.8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و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63.313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3.8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.6</w:t>
      </w:r>
      <w:r>
        <w:rPr>
          <w:rFonts w:cs="Simplified Arabic"/>
          <w:b/>
          <w:bCs/>
          <w:color w:val="000000"/>
          <w:rtl w:val="true"/>
        </w:rPr>
        <w:t>%.</w:t>
        <w:br/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.029.95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.362.712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3.4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و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.584.75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9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.082.30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6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45.198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1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80.41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ث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رك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Cs/>
          <w:color w:val="000000"/>
        </w:rPr>
        <w:t>3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7.3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4.2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ول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2.9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5.7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ج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5.3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7.3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د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7.7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ز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كالوري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سان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7.8</w:t>
      </w:r>
      <w:r>
        <w:rPr>
          <w:rFonts w:cs="Simplified Arabic"/>
          <w:b/>
          <w:bCs/>
          <w:color w:val="000000"/>
          <w:rtl w:val="true"/>
        </w:rPr>
        <w:t>%.</w:t>
        <w:br/>
      </w:r>
      <w:r>
        <w:rPr>
          <w:rFonts w:cs="Simplified Arabic"/>
          <w:b/>
          <w:b/>
          <w:bCs/>
          <w:color w:val="000000"/>
          <w:rtl w:val="true"/>
        </w:rPr>
        <w:t>وأوض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كث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2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7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6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1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8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7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.3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7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6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>).</w:t>
        <w:br/>
      </w:r>
      <w:r>
        <w:rPr>
          <w:rFonts w:cs="Simplified Arabic"/>
          <w:b/>
          <w:b/>
          <w:bCs/>
          <w:color w:val="000000"/>
          <w:rtl w:val="true"/>
        </w:rPr>
        <w:t>و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كث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color w:val="000000"/>
        </w:rPr>
        <w:t>8.3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قار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.1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7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6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.8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4.7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قار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6.3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7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6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45.198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لبي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ركز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Cs/>
          <w:color w:val="000000"/>
        </w:rPr>
        <w:t>2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4.5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ويلاح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6.5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ا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5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Cs/>
          <w:color w:val="000000"/>
        </w:rPr>
        <w:t>29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4.2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دري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لا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كور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دل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4.4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2.1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ي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س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.4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ا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كالوري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سا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ث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4.5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د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1.4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و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ي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جست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كتور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أش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تعط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زوج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8.6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ط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6.1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5.9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للإنا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زوج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.2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Cs/>
          <w:color w:val="000000"/>
        </w:rPr>
        <w:t>13.2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Cs/>
          <w:color w:val="000000"/>
        </w:rPr>
        <w:t>32.1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لي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ز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م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4.1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ي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س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9.7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ش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نا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يميائ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ن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ذائ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0.9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8.5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م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ش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نا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يميائ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6.2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سان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ند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ع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ش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نا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يميائ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0.2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بالتساوي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وات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ئي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ند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ع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3.4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تغ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8.3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دي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د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.7</w:t>
      </w:r>
      <w:r>
        <w:rPr>
          <w:rFonts w:cs="Simplified Arabic"/>
          <w:b/>
          <w:bCs/>
          <w:color w:val="000000"/>
          <w:rtl w:val="true"/>
        </w:rPr>
        <w:t xml:space="preserve">%.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ج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م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ند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8.8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م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د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ود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7.9</w:t>
      </w:r>
      <w:r>
        <w:rPr>
          <w:rFonts w:cs="Simplified Arabic"/>
          <w:b/>
          <w:bCs/>
          <w:color w:val="000000"/>
          <w:rtl w:val="true"/>
        </w:rPr>
        <w:t>%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ر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دي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د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0.1</w:t>
      </w:r>
      <w:r>
        <w:rPr>
          <w:rFonts w:cs="Simplified Arabic"/>
          <w:b/>
          <w:bCs/>
          <w:color w:val="000000"/>
          <w:rtl w:val="true"/>
        </w:rPr>
        <w:t>%.</w:t>
        <w:br/>
      </w:r>
      <w:r>
        <w:rPr>
          <w:rFonts w:cs="Simplified Arabic"/>
          <w:b/>
          <w:b/>
          <w:bCs/>
          <w:color w:val="000000"/>
          <w:rtl w:val="true"/>
        </w:rPr>
        <w:t>وي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ش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28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07</w:t>
      </w:r>
      <w:r>
        <w:rPr>
          <w:rFonts w:cs="Simplified Arabic"/>
          <w:b/>
          <w:b/>
          <w:bCs/>
          <w:color w:val="000000"/>
          <w:rtl w:val="true"/>
        </w:rPr>
        <w:t>م</w:t>
      </w:r>
      <w:r>
        <w:rPr>
          <w:rFonts w:cs="Simplified Arabic"/>
          <w:b/>
          <w:bCs/>
          <w:color w:val="000000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34:00Z</dcterms:created>
  <dc:creator>FAISAL1</dc:creator>
  <dc:description/>
  <cp:keywords/>
  <dc:language>en-US</dc:language>
  <cp:lastModifiedBy>FAISAL1</cp:lastModifiedBy>
  <dcterms:modified xsi:type="dcterms:W3CDTF">2008-03-02T21:34:00Z</dcterms:modified>
  <cp:revision>3</cp:revision>
  <dc:subject/>
  <dc:title/>
</cp:coreProperties>
</file>